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26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4777"/>
        <w:gridCol w:w="5246"/>
      </w:tblGrid>
      <w:tr>
        <w:trPr>
          <w:trHeight w:val="4876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9"/>
                <w:tab w:val="left" w:pos="2235" w:leader="none"/>
                <w:tab w:val="left" w:pos="2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.7pt" filled="f" o:ole="">
                  <v:imagedata r:id="rId3" o:title=""/>
                </v:shape>
                <o:OLEObject Type="Embed" ProgID="" ShapeID="ole_rId2" DrawAspect="Content" ObjectID="_838578896" r:id="rId2"/>
              </w:objec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ГЛАВНОЕ УПРА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МИНИСТЕРСТВА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ДЕЛАМ ГРАЖДАНСКОЙ ОБОРОН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 РЕСПУБЛИКЕ ТАТАРСТ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Главное управление МЧ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 Республике Татарстан)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ул. Ак. Губкина, 50, г. Казань, 42008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Телефон: 223-97-51   Факс: 221-61-95 код (8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gu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t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@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tatar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№___________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______________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ьер-министру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Песошин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озрождении движения «Школа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й Валерьевич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rPr/>
      </w:pPr>
      <w:r>
        <w:rPr/>
        <w:t>В соответствии с Федеральным законом «Об общественных объединениях», принятым Государственной Думой Российской Федерации 14 апреля 1995 года, в России было создано Всероссийское детско-юношеское  общественное движение «Школа безопасности» (далее – Движение),  которое является общественной, неполитической, добровольной, самоуправляемой и некоммерческой организацией.</w:t>
      </w:r>
    </w:p>
    <w:p>
      <w:pPr>
        <w:pStyle w:val="TextBodyIndent"/>
        <w:rPr/>
      </w:pPr>
      <w:r>
        <w:rPr/>
        <w:t xml:space="preserve">Одним из наиболее важных стратегических направлений Движения является воспитание культуры безопасности жизнедеятельности подрастающего поколения, содействие в реализации государственной политики в сфере работы с молодежью в части формирования патриотичных, высоконравственных и социально успешных граждан. </w:t>
      </w:r>
    </w:p>
    <w:p>
      <w:pPr>
        <w:pStyle w:val="TextBodyIndent"/>
        <w:rPr>
          <w:szCs w:val="28"/>
        </w:rPr>
      </w:pPr>
      <w:r>
        <w:rPr>
          <w:szCs w:val="28"/>
        </w:rPr>
        <w:t>Движение имеет свои региональные отделения в 74 субъектах России и объединяет свыше 165 тысяч участников, более 450 организаций реализуют программы «Школа безопасности». Анализ деятельности Движения за 2019 год показал, что лучшими является Башкортостанское, Брянское, Новосибирское, Марийское и Челябинское региональные отделения.  Республика Татарстан входит в перечень субъектов Российской Федерации, где не созданы региональные отделения.</w:t>
      </w:r>
    </w:p>
    <w:p>
      <w:pPr>
        <w:pStyle w:val="TextBodyIndent"/>
        <w:rPr/>
      </w:pPr>
      <w:r>
        <w:rPr>
          <w:szCs w:val="28"/>
        </w:rPr>
        <w:t>Движение на всех уровнях финансировались за счет программ Россоюзспаса, а с</w:t>
      </w:r>
      <w:r>
        <w:rPr/>
        <w:t xml:space="preserve"> июня 2019 года финансирование мероприятий было прекращено.</w:t>
      </w:r>
    </w:p>
    <w:p>
      <w:pPr>
        <w:pStyle w:val="TextBodyIndent"/>
        <w:rPr/>
      </w:pPr>
      <w:r>
        <w:rPr>
          <w:szCs w:val="28"/>
        </w:rPr>
        <w:t>Татарстанское региональное отделение Движения, созданное и зарегистрированное в 2012 году,  в связи с отсутствием  в республике территориальных отделений Россоюзспаса и соответственно отсутствием источников финансирования прекратило свою деятельность.</w:t>
      </w:r>
    </w:p>
    <w:p>
      <w:pPr>
        <w:pStyle w:val="TextBodyIndent"/>
        <w:rPr/>
      </w:pPr>
      <w:r>
        <w:rPr/>
        <w:t xml:space="preserve">Анализ деятельности Движения показывает, что лучшие территориальные отделения  созданы в тех субъектах, где имеется государственная поддержка. </w:t>
      </w:r>
    </w:p>
    <w:p>
      <w:pPr>
        <w:pStyle w:val="TextBodyIndent"/>
        <w:rPr>
          <w:szCs w:val="28"/>
        </w:rPr>
      </w:pPr>
      <w:r>
        <w:rPr/>
        <w:t xml:space="preserve">Центральный Совет Движения </w:t>
      </w:r>
      <w:r>
        <w:rPr>
          <w:szCs w:val="28"/>
        </w:rPr>
        <w:t xml:space="preserve">в </w:t>
      </w:r>
      <w:r>
        <w:rPr/>
        <w:t>целях поддержания Движения обратился за помощью в МЧС России, по результатам чего было принято  с</w:t>
      </w:r>
      <w:r>
        <w:rPr>
          <w:szCs w:val="28"/>
        </w:rPr>
        <w:t>оглашение между МЧС России и Всероссийским детско-юношеским общественным движением «Школа безопасности» от 24.01.2020 №2-4-38-1/01-20.</w:t>
      </w:r>
    </w:p>
    <w:p>
      <w:pPr>
        <w:pStyle w:val="Header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вижение имеет целью объединить все молодежные, в том числе школьные, туристические организации республики. Без заинтересованности и помощи со стороны профильных республиканских министерств, таких как Министерство</w:t>
      </w:r>
      <w:r>
        <w:rPr>
          <w:sz w:val="28"/>
          <w:szCs w:val="28"/>
          <w:shd w:fill="FFFFFF" w:val="clear"/>
        </w:rPr>
        <w:t xml:space="preserve"> образования и науки Республики Татарстан, </w:t>
      </w:r>
      <w:r>
        <w:rPr>
          <w:sz w:val="28"/>
          <w:szCs w:val="28"/>
        </w:rPr>
        <w:t>Министерство</w:t>
      </w:r>
      <w:r>
        <w:rPr>
          <w:sz w:val="28"/>
          <w:szCs w:val="28"/>
          <w:shd w:fill="FFFFFF" w:val="clear"/>
        </w:rPr>
        <w:t xml:space="preserve"> по делам молодежи Республики Татарстан и Министерство спорта Республики Татарстан, а также без поддержки глав муниципальных образований республики </w:t>
      </w:r>
      <w:r>
        <w:rPr>
          <w:sz w:val="28"/>
          <w:szCs w:val="28"/>
        </w:rPr>
        <w:t>создать полноценное и  эффективно действующее Татарстанское отделение Движения не представляется возмож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оддержать  инициативу и дать соответствующие указания в поддержку Движения профильным министерствам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м муниципальных районов республики принять активное участие </w:t>
      </w:r>
      <w:r>
        <w:rPr>
          <w:rFonts w:cs="Times New Roman" w:ascii="Times New Roman" w:hAnsi="Times New Roman"/>
          <w:sz w:val="28"/>
          <w:szCs w:val="28"/>
        </w:rPr>
        <w:t>в возрождении Татарстанского отделения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Устав Всероссийского детско-юношеского общественного движения «Школа безопасности»  на 22 л. в 1 экз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Начальник главного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генерал-лейтенант внутренней службы                                                  Р.З. Хабибулл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34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  <w:t>Т.М.Ибрагимов</w:t>
    </w:r>
  </w:p>
  <w:p>
    <w:pPr>
      <w:pStyle w:val="Footer"/>
      <w:ind w:hanging="0"/>
      <w:rPr/>
    </w:pPr>
    <w:r>
      <w:rPr>
        <w:sz w:val="24"/>
        <w:szCs w:val="24"/>
      </w:rPr>
      <w:t>223-93-27</w:t>
    </w:r>
  </w:p>
  <w:p>
    <w:pPr>
      <w:pStyle w:val="Footer"/>
      <w:ind w:hanging="0"/>
      <w:rPr>
        <w:sz w:val="20"/>
        <w:szCs w:val="24"/>
      </w:rPr>
    </w:pPr>
    <w:r>
      <w:rPr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ись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2:00Z</dcterms:created>
  <dc:creator>Юлия Сайфуллина</dc:creator>
  <dc:description/>
  <cp:keywords/>
  <dc:language>en-US</dc:language>
  <cp:lastModifiedBy>SharifullinAI</cp:lastModifiedBy>
  <cp:lastPrinted>2020-05-25T17:00:00Z</cp:lastPrinted>
  <dcterms:modified xsi:type="dcterms:W3CDTF">2020-05-26T13:35:00Z</dcterms:modified>
  <cp:revision>4</cp:revision>
  <dc:subject/>
  <dc:title/>
</cp:coreProperties>
</file>